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441956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773576051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11499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504861527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59566482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3401703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707376528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3672322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16802166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35557220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